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807531359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1940820829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40027812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1333274659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2024415508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550093726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185138694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316651795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